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7</w:t>
      </w:r>
    </w:p>
    <w:p>
      <w:pPr>
        <w:pStyle w:val="Heading"/>
        <w:ind w:left="5670" w:hanging="0"/>
        <w:jc w:val="left"/>
        <w:rPr/>
      </w:pPr>
      <w:r>
        <w:rPr/>
        <w:t xml:space="preserve">к решению Дорогобужской окружной Думы </w:t>
      </w:r>
    </w:p>
    <w:p>
      <w:pPr>
        <w:pStyle w:val="Heading"/>
        <w:ind w:left="5670" w:hanging="0"/>
        <w:jc w:val="left"/>
        <w:rPr/>
      </w:pPr>
      <w:r>
        <w:rPr/>
        <w:t xml:space="preserve">от 23.12. 2025 №.130 </w:t>
      </w:r>
    </w:p>
    <w:p>
      <w:pPr>
        <w:pStyle w:val="2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567"/>
        <w:gridCol w:w="425"/>
        <w:gridCol w:w="1559"/>
        <w:gridCol w:w="567"/>
        <w:gridCol w:w="1701"/>
      </w:tblGrid>
      <w:tr>
        <w:trPr>
          <w:trHeight w:val="315" w:hRule="atLeast"/>
        </w:trPr>
        <w:tc>
          <w:tcPr>
            <w:tcW w:w="1022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домственная структура расходов бюджета муниципального округ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</w:t>
            </w:r>
            <w:r>
              <w:rPr>
                <w:b/>
                <w:bCs/>
              </w:rPr>
              <w:t>группам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видов расходов классификации расходов бюджетов) на 2026 год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065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(прямого получател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29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"/>
        <w:gridCol w:w="694"/>
        <w:gridCol w:w="15"/>
        <w:gridCol w:w="552"/>
        <w:gridCol w:w="15"/>
        <w:gridCol w:w="410"/>
        <w:gridCol w:w="15"/>
        <w:gridCol w:w="1544"/>
        <w:gridCol w:w="15"/>
        <w:gridCol w:w="552"/>
        <w:gridCol w:w="15"/>
        <w:gridCol w:w="1686"/>
        <w:gridCol w:w="15"/>
      </w:tblGrid>
      <w:tr>
        <w:trPr>
          <w:tblHeader w:val="true"/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5 9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5 900,00</w:t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8 7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8 7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 0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2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113 546,39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086 843,65</w:t>
            </w:r>
          </w:p>
        </w:tc>
      </w:tr>
      <w:tr>
        <w:trPr>
          <w:trHeight w:val="94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18 65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18 65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18 65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04 8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25 6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4 6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175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675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41 293,65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6 885,65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6 885,65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 185,65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 185,65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земельными ресурсам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- техническими средствами на федеральных и областных площадках для предоставления государственных и муниципальных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86 9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6 9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6 9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3 8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пасами материально-технических, продовольственных, медицинских и иных средст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9 510,3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9 510,3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510,3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510,3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510,3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 162,4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7,9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61 6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окружных ярмарках, конференциях, выставка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11 6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11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11 6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1 4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1 4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 0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38 571,88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3 820,04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3 424,24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395,8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77 951,84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19 3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19 3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6 1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6 1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ормирование благоприятных условий для обеспечения деятельности комитета по развитию территорий Администрац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мероприятий по благоустройству территор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1,84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1,84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4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,66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4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,66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8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8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142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14 020,56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муниципального округ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6 820,56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 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 - сирот и детей, оставшихся без попечения родителей, лиц из их числа жилыми помещ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86 349,22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59 800,00</w:t>
            </w:r>
          </w:p>
        </w:tc>
      </w:tr>
      <w:tr>
        <w:trPr>
          <w:trHeight w:val="94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44 1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93 4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2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57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15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797 958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44 8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9 966 8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66 8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66 8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909 686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4 386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4 386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3 126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19 37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3 89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6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63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1 4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9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 9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93 15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93 15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93 15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6 42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73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3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30,00</w:t>
            </w:r>
          </w:p>
        </w:tc>
      </w:tr>
      <w:tr>
        <w:trPr>
          <w:trHeight w:val="157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 125 868,67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687 653,67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04 162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54 162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54 162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3 18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3 18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274,2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274,2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07,8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07,8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1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1 900,00</w:t>
            </w:r>
          </w:p>
        </w:tc>
      </w:tr>
      <w:tr>
        <w:trPr>
          <w:trHeight w:val="8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110 787,67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110 787,67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25 335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495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495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068 266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 26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 26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89,99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89,99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170,01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170,01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85 6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85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6,32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6,32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 572,98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 428,14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 428,14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44,84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44,84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9 78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9 78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9 78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8 5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8 5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22 924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22 924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5 824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5 824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0 6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8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ных процессных мероприятий "Проведение мероприятий с молодежью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мероприятий и организация участия молодежи в социально значимых мероприятиях различного уровн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8 215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12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</w:tr>
      <w:tr>
        <w:trPr>
          <w:trHeight w:val="28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114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6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 999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26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5 700,00</w:t>
            </w:r>
          </w:p>
        </w:tc>
      </w:tr>
      <w:tr>
        <w:trPr>
          <w:trHeight w:val="31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5 700,00</w:t>
            </w:r>
          </w:p>
        </w:tc>
      </w:tr>
      <w:tr>
        <w:trPr>
          <w:trHeight w:val="94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5 700,00</w:t>
            </w:r>
          </w:p>
        </w:tc>
      </w:tr>
      <w:tr>
        <w:trPr>
          <w:trHeight w:val="855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5 7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9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30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102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900,00</w:t>
            </w:r>
          </w:p>
        </w:tc>
      </w:tr>
      <w:tr>
        <w:trPr>
          <w:trHeight w:val="510" w:hRule="atLeas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,00</w:t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6 515 322,28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29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12-23T12:37:00Z</dcterms:modified>
  <cp:revision>33</cp:revision>
  <dc:subject/>
  <dc:title>Приложение 2</dc:title>
</cp:coreProperties>
</file>